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412643189"/>
            <w:bookmarkStart w:id="2" w:name="__Fieldmark__0_14126431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412643189"/>
            <w:bookmarkStart w:id="4" w:name="__Fieldmark__1_14126431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412643189"/>
            <w:bookmarkStart w:id="6" w:name="__Fieldmark__2_1412643189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412643189"/>
            <w:bookmarkStart w:id="8" w:name="__Fieldmark__3_1412643189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412643189"/>
            <w:bookmarkStart w:id="10" w:name="__Fieldmark__4_1412643189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412643189"/>
            <w:bookmarkStart w:id="12" w:name="__Fieldmark__5_1412643189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